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>3. ПОКАЗНИКИ ДІЯЛЬНОСТІ СУБ’ЄКТІВ ГОСПОДАРЮВАННЯ ІЗ РОЗПОДІЛОМ</w:t>
        <w:br/>
        <w:t>ЗА КІЛЬКІСТЮ ЗАЙНЯТИХ ПРАЦІВНИКІВ</w:t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  <w:lang w:val="ru-RU"/>
        </w:rPr>
        <w:t xml:space="preserve">та </w:t>
      </w:r>
      <w:r>
        <w:rPr>
          <w:b/>
          <w:caps/>
          <w:kern w:val="0"/>
          <w:sz w:val="40"/>
          <w:szCs w:val="40"/>
        </w:rPr>
        <w:t xml:space="preserve">за обсягОМ </w:t>
      </w:r>
      <w:r>
        <w:rPr>
          <w:b/>
          <w:caps/>
          <w:kern w:val="0"/>
          <w:sz w:val="40"/>
          <w:szCs w:val="40"/>
          <w:lang w:val="ru-RU"/>
        </w:rPr>
        <w:t>ре</w:t>
      </w:r>
      <w:r>
        <w:rPr>
          <w:b/>
          <w:caps/>
          <w:kern w:val="0"/>
          <w:sz w:val="40"/>
          <w:szCs w:val="40"/>
        </w:rPr>
        <w:t>алізованої</w:t>
        <w:br/>
        <w:t>продукції</w:t>
      </w:r>
      <w:r>
        <w:rPr>
          <w:b/>
          <w:caps/>
          <w:kern w:val="0"/>
          <w:sz w:val="40"/>
          <w:szCs w:val="40"/>
          <w:lang w:val="ru-RU"/>
        </w:rPr>
        <w:t xml:space="preserve"> (</w:t>
      </w:r>
      <w:r>
        <w:rPr>
          <w:b/>
          <w:caps/>
          <w:kern w:val="0"/>
          <w:sz w:val="40"/>
          <w:szCs w:val="40"/>
        </w:rPr>
        <w:t>ТОВАРІВ, ПОСЛУГ)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  <w:lang w:val="en-GB"/>
        </w:rPr>
      </w:pPr>
      <w:r>
        <w:rPr>
          <w:bCs/>
          <w:i/>
          <w:caps/>
          <w:kern w:val="0"/>
          <w:sz w:val="40"/>
          <w:szCs w:val="40"/>
          <w:lang w:val="en-GB"/>
        </w:rPr>
        <w:t>indicator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business entiti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ctivity</w:t>
        <w:br/>
        <w:t>b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numbe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PERSONS EMPLOYED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i/>
          <w:caps/>
          <w:kern w:val="0"/>
          <w:sz w:val="40"/>
          <w:szCs w:val="40"/>
          <w:lang w:val="en-US" w:eastAsia="en-US"/>
        </w:rPr>
        <w:t>And for turnover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41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  <w:t>3.1. Групування показників діяльності суб’єктів господарювання</w:t>
        <w:br/>
        <w:t>за кількістю зайнятих працівників</w:t>
        <w:br/>
      </w:r>
      <w:r>
        <w:rPr>
          <w:b/>
          <w:i/>
          <w:sz w:val="20"/>
          <w:szCs w:val="16"/>
          <w:lang w:val="en-GB"/>
        </w:rPr>
        <w:t>Grouping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GB"/>
        </w:rPr>
        <w:t>of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GB"/>
        </w:rPr>
        <w:t>indicators</w:t>
      </w:r>
      <w:r>
        <w:rPr>
          <w:b/>
          <w:i/>
          <w:sz w:val="20"/>
          <w:szCs w:val="16"/>
        </w:rPr>
        <w:t xml:space="preserve"> of business entities </w:t>
      </w:r>
      <w:r>
        <w:rPr>
          <w:b/>
          <w:i/>
          <w:sz w:val="20"/>
          <w:szCs w:val="16"/>
          <w:lang w:val="en-GB"/>
        </w:rPr>
        <w:t>activity</w:t>
      </w:r>
      <w:r>
        <w:rPr>
          <w:b/>
          <w:i/>
          <w:sz w:val="20"/>
          <w:szCs w:val="16"/>
        </w:rPr>
        <w:t xml:space="preserve"> by number of </w:t>
      </w:r>
      <w:r>
        <w:rPr>
          <w:b/>
          <w:i/>
          <w:sz w:val="20"/>
          <w:szCs w:val="16"/>
          <w:lang w:val="en-US"/>
        </w:rPr>
        <w:t>persons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US"/>
        </w:rPr>
        <w:t>employed</w:t>
      </w:r>
      <w:r>
        <w:rPr>
          <w:b/>
          <w:i/>
          <w:sz w:val="20"/>
          <w:szCs w:val="16"/>
        </w:rPr>
        <w:t xml:space="preserve"> </w:t>
      </w:r>
    </w:p>
    <w:tbl>
      <w:tblPr>
        <w:tblW w:w="975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2"/>
        <w:gridCol w:w="750"/>
        <w:gridCol w:w="1742"/>
        <w:gridCol w:w="1743"/>
        <w:gridCol w:w="1743"/>
        <w:gridCol w:w="1743"/>
      </w:tblGrid>
      <w:tr>
        <w:trPr>
          <w:trHeight w:val="484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кількістю зайнятих працівників</w:t>
              <w:br/>
              <w:t xml:space="preserve">до 9 осіб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up to 9 person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кількістю зайнятих працівників</w:t>
              <w:br/>
              <w:t>від 10 до 49 осіб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кількістю зайнятих працівників</w:t>
              <w:br/>
              <w:t>від 50 до 249 осіб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кількістю зайнятих працівників</w:t>
              <w:br/>
              <w:t>250 осіб і більше /</w:t>
              <w:br/>
            </w:r>
            <w:r>
              <w:rPr>
                <w:i/>
                <w:spacing w:val="-6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6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6"/>
                <w:sz w:val="16"/>
                <w:szCs w:val="16"/>
              </w:rPr>
              <w:t xml:space="preserve"> number of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6"/>
                <w:sz w:val="16"/>
                <w:szCs w:val="16"/>
              </w:rPr>
              <w:t xml:space="preserve"> employed </w:t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6"/>
                <w:sz w:val="16"/>
                <w:szCs w:val="16"/>
              </w:rPr>
              <w:t xml:space="preserve"> 250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6"/>
                <w:sz w:val="16"/>
                <w:szCs w:val="16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more</w:t>
            </w:r>
            <w:r>
              <w:rPr>
                <w:i/>
                <w:spacing w:val="-6"/>
                <w:sz w:val="16"/>
                <w:szCs w:val="16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53" w:hRule="atLeast"/>
        </w:trPr>
        <w:tc>
          <w:tcPr>
            <w:tcW w:w="203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суб’єктів господарювання, одиниць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51738</w:t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80</w:t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1</w:t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2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48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4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32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7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8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85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9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337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10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11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54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86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2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  <w:br/>
              <w:t>employed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7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2,9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5,0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8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4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9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4,8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1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4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3,8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01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77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32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21,7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4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8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8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6,6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,1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4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,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6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2,7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7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4,8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4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4,6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1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9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3,6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8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1,5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8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6,3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2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</w:r>
            <w:r>
              <w:rPr>
                <w:i/>
                <w:sz w:val="16"/>
                <w:szCs w:val="16"/>
                <w:lang w:val="ru-RU"/>
              </w:rPr>
              <w:t>Turnover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573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143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740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9243,8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023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700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655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2160,6</w:t>
            </w:r>
          </w:p>
        </w:tc>
      </w:tr>
      <w:tr>
        <w:trPr>
          <w:trHeight w:val="74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943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9591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1282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9922,3</w:t>
            </w:r>
          </w:p>
        </w:tc>
      </w:tr>
      <w:tr>
        <w:trPr>
          <w:trHeight w:val="74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227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4980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3736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5327,1</w:t>
            </w:r>
          </w:p>
        </w:tc>
      </w:tr>
      <w:tr>
        <w:trPr>
          <w:trHeight w:val="74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20216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45025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83103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18459,4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980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449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6683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8999,7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,2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3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kern w:val="0"/>
          <w:sz w:val="20"/>
          <w:szCs w:val="16"/>
          <w:lang w:val="en-US" w:eastAsia="en-US"/>
        </w:rPr>
        <w:t>3.2. Групування показників діяльності суб’єктів господарювання</w:t>
        <w:br/>
        <w:t>за кількістю зайнятих працівників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indicators of business entities activity by number of persons employed, </w:t>
        <w:br/>
        <w:t xml:space="preserve">by type of economic activity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716"/>
        <w:gridCol w:w="536"/>
        <w:gridCol w:w="1095"/>
        <w:gridCol w:w="1094"/>
        <w:gridCol w:w="1095"/>
        <w:gridCol w:w="1094"/>
        <w:gridCol w:w="1095"/>
        <w:gridCol w:w="1095"/>
      </w:tblGrid>
      <w:tr>
        <w:trPr>
          <w:trHeight w:val="1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Суб’єкти господарювання з кількістю зайнятих працівників </w:t>
              <w:br/>
              <w:t xml:space="preserve">до 9 осіб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up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10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5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738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7,5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6573,7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48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802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32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1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594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85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7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822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33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021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54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4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898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7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6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83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4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3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7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6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9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8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6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1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474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4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4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3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72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5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0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4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7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9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3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9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6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23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6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49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5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82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2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17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3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32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9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73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5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7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6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1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7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2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5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8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4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1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6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8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7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6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4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4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1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1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21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6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34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>
          <w:i/>
          <w:sz w:val="18"/>
          <w:szCs w:val="18"/>
        </w:rPr>
        <w:t xml:space="preserve">Продовження табл. 3.2 </w:t>
      </w:r>
      <w:r>
        <w:rPr>
          <w:i/>
          <w:kern w:val="0"/>
          <w:sz w:val="18"/>
          <w:szCs w:val="18"/>
        </w:rPr>
        <w:t>/</w:t>
      </w:r>
      <w:r>
        <w:rPr>
          <w:i/>
          <w:sz w:val="16"/>
          <w:szCs w:val="16"/>
        </w:rPr>
        <w:t xml:space="preserve"> Table 3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716"/>
        <w:gridCol w:w="536"/>
        <w:gridCol w:w="1095"/>
        <w:gridCol w:w="1094"/>
        <w:gridCol w:w="1095"/>
        <w:gridCol w:w="1094"/>
        <w:gridCol w:w="1095"/>
        <w:gridCol w:w="1095"/>
      </w:tblGrid>
      <w:tr>
        <w:trPr>
          <w:trHeight w:val="1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уб’єкти господарювання з кількістю зайнятих працівників </w:t>
              <w:br/>
              <w:t>до 9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up to 9 persons</w:t>
            </w:r>
          </w:p>
        </w:tc>
      </w:tr>
      <w:tr>
        <w:trPr>
          <w:trHeight w:val="10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1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4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0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0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8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6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0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0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7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9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292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2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8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ехнічн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9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7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8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7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4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55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1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1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5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9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3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5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4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6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3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3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716"/>
        <w:gridCol w:w="536"/>
        <w:gridCol w:w="1095"/>
        <w:gridCol w:w="1094"/>
        <w:gridCol w:w="1095"/>
        <w:gridCol w:w="1094"/>
        <w:gridCol w:w="1095"/>
        <w:gridCol w:w="1095"/>
      </w:tblGrid>
      <w:tr>
        <w:trPr>
          <w:trHeight w:val="1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’єкти господарювання з кількістю зайнятих працівників</w:t>
              <w:br/>
              <w:t xml:space="preserve">від 10 до 49 осіб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10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280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0,6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2143,8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35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070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3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959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5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498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502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6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8944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3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27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4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15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6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9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6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4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8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0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1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84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37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0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7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1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5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0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2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13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35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76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5431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49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14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1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9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3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8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2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0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8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2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4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3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716"/>
        <w:gridCol w:w="536"/>
        <w:gridCol w:w="1095"/>
        <w:gridCol w:w="1094"/>
        <w:gridCol w:w="1095"/>
        <w:gridCol w:w="1094"/>
        <w:gridCol w:w="1095"/>
        <w:gridCol w:w="1095"/>
      </w:tblGrid>
      <w:tr>
        <w:trPr>
          <w:trHeight w:val="1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’єкти господарювання з кількістю зайнятих працівників </w:t>
              <w:br/>
              <w:t xml:space="preserve">від 10 до 49 осіб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10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5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9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7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5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1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68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1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0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1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4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6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ехнічн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3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7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3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9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2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4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5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8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3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3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8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7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3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716"/>
        <w:gridCol w:w="536"/>
        <w:gridCol w:w="1095"/>
        <w:gridCol w:w="1094"/>
        <w:gridCol w:w="1095"/>
        <w:gridCol w:w="1094"/>
        <w:gridCol w:w="1095"/>
        <w:gridCol w:w="1095"/>
      </w:tblGrid>
      <w:tr>
        <w:trPr>
          <w:trHeight w:val="1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’єкти господарювання з кількістю зайнятих працівників </w:t>
              <w:br/>
              <w:t xml:space="preserve">від 50 до 249 осіб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10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31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5,7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740,9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3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565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128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1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82373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2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310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9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668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9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1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8067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00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00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20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6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38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86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61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52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36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76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2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3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6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6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9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1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1187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43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07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50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80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18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1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3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2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5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2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9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3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7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1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1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9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3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716"/>
        <w:gridCol w:w="536"/>
        <w:gridCol w:w="1095"/>
        <w:gridCol w:w="1094"/>
        <w:gridCol w:w="1095"/>
        <w:gridCol w:w="1094"/>
        <w:gridCol w:w="1095"/>
        <w:gridCol w:w="1095"/>
      </w:tblGrid>
      <w:tr>
        <w:trPr>
          <w:trHeight w:val="1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’єкти господарювання з кількістю зайнятих працівників</w:t>
              <w:br/>
              <w:t xml:space="preserve">від 50 до 249 осіб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10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>
              <w:top w:val="single" w:sz="4" w:space="0" w:color="000000"/>
            </w:tcBorders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7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9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4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9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0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ехнічн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1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8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3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9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4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8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7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1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4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3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716"/>
        <w:gridCol w:w="536"/>
        <w:gridCol w:w="1095"/>
        <w:gridCol w:w="1094"/>
        <w:gridCol w:w="1095"/>
        <w:gridCol w:w="1094"/>
        <w:gridCol w:w="1095"/>
        <w:gridCol w:w="1095"/>
      </w:tblGrid>
      <w:tr>
        <w:trPr>
          <w:trHeight w:val="1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’єкти господарювання з кількістю зайнятих працівників</w:t>
              <w:br/>
              <w:t xml:space="preserve">від 250 осіб і більше / </w:t>
            </w:r>
            <w:r>
              <w:rPr>
                <w:i/>
                <w:spacing w:val="-4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4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</w:t>
            </w:r>
            <w:r>
              <w:rPr>
                <w:i/>
                <w:sz w:val="16"/>
                <w:szCs w:val="16"/>
                <w:lang w:val="en-US"/>
              </w:rPr>
              <w:t>s</w:t>
            </w:r>
          </w:p>
        </w:tc>
      </w:tr>
      <w:tr>
        <w:trPr>
          <w:trHeight w:val="10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12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2,9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49243,8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15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216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1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4992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953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0532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2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1845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4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4899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6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1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2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2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9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7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6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509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8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627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603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851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779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5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253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2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3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3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0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5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8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41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04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01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19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46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78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98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59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28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69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67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57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5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75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3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47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9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4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4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7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3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3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716"/>
        <w:gridCol w:w="536"/>
        <w:gridCol w:w="1095"/>
        <w:gridCol w:w="1094"/>
        <w:gridCol w:w="1095"/>
        <w:gridCol w:w="1094"/>
        <w:gridCol w:w="1095"/>
        <w:gridCol w:w="1095"/>
      </w:tblGrid>
      <w:tr>
        <w:trPr>
          <w:trHeight w:val="1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’єкти господарювання з кількістю зайнятих працівників</w:t>
              <w:br/>
              <w:t xml:space="preserve">від 250 осіб і більше / </w:t>
            </w:r>
            <w:r>
              <w:rPr>
                <w:i/>
                <w:spacing w:val="-4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4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10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8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ехнічн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8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1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8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2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92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2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27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6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4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7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2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kern w:val="0"/>
          <w:sz w:val="20"/>
          <w:szCs w:val="16"/>
          <w:lang w:val="en-US" w:eastAsia="en-US"/>
        </w:rPr>
        <w:t>3.3. Групування обсягу виробленої продукції (товарів, послуг) суб’єктів господарювання</w:t>
        <w:br/>
        <w:t>за кількістю зайнятих працівників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>Grouping of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 production value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of business entities by number of persons employed, </w:t>
        <w:br/>
        <w:t>by type of economic activity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712"/>
        <w:gridCol w:w="529"/>
        <w:gridCol w:w="1550"/>
        <w:gridCol w:w="1551"/>
        <w:gridCol w:w="1550"/>
        <w:gridCol w:w="1541"/>
      </w:tblGrid>
      <w:tr>
        <w:trPr>
          <w:trHeight w:val="410" w:hRule="atLeast"/>
        </w:trPr>
        <w:tc>
          <w:tcPr>
            <w:tcW w:w="2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кількістю зайнятих працівників до 9 осіб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up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кількістю зайнятих працівників від 10 до 49 осіб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33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186" w:hRule="atLeast"/>
        </w:trPr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8966,7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0951,4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3209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8844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8129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8152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  <w:br/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33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62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31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11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05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848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46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917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349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1175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380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508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65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70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03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45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01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10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046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935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994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69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693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745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76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90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19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49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28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65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76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0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7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0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71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7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86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363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78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35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470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12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56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6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49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0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51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72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70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96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72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37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60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21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49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63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88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03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46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49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80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22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29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64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7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31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4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8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9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6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7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1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7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4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1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527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3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4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8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8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7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94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2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0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0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75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5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3.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3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0"/>
        <w:gridCol w:w="710"/>
        <w:gridCol w:w="640"/>
        <w:gridCol w:w="1524"/>
        <w:gridCol w:w="1525"/>
        <w:gridCol w:w="1524"/>
        <w:gridCol w:w="1525"/>
      </w:tblGrid>
      <w:tr>
        <w:trPr>
          <w:trHeight w:val="410" w:hRule="atLeast"/>
        </w:trPr>
        <w:tc>
          <w:tcPr>
            <w:tcW w:w="21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Суб’єкти господарювання з кількістю зайнятих працівників від 50 до 249 осіб /</w:t>
            </w:r>
            <w:r>
              <w:rPr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Суб’єкти господарювання з кількістю зайнятих працівників 250 осіб і більше /</w:t>
            </w:r>
            <w:r>
              <w:rPr>
                <w:i/>
                <w:spacing w:val="-4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4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33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5317,0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3740,3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8244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37389,4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0886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84695,4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  <w:br/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59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364,8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59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91,8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9195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812,4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0" w:type="dxa"/>
            <w:vMerge w:val="restart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893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7081,9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750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5009,0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650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1450,4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24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91,4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06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4,9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63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5,8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508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99,2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976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372,6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188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691,6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95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926,4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18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524,3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67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330,5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8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9,9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8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2,0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9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2,7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72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10,6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80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02,4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25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52,6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59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58,1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1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42,6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24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46,3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18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6,8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61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3,3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72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7,4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58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835,0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47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642,0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32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5,9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61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19,4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51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03,7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4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0,0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8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4,8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427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56,7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3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7,9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5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3,4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9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9,9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94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3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kern w:val="0"/>
          <w:sz w:val="20"/>
          <w:szCs w:val="16"/>
          <w:lang w:val="en-US" w:eastAsia="en-US"/>
        </w:rPr>
        <w:t>3.4. Групування доданої вартості за витратами виробництва суб’єктів господарювання</w:t>
        <w:br/>
        <w:t>за кількістю зайнятих працівників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value added at factor costs of business entities by number of persons employed, </w:t>
        <w:br/>
        <w:t>by type of economic activit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2"/>
        <w:gridCol w:w="694"/>
        <w:gridCol w:w="692"/>
        <w:gridCol w:w="1516"/>
        <w:gridCol w:w="1515"/>
        <w:gridCol w:w="1516"/>
        <w:gridCol w:w="1516"/>
      </w:tblGrid>
      <w:tr>
        <w:trPr>
          <w:trHeight w:val="4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кількістю зайнятих працівників до 9 осіб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up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кількістю зайнятих працівників від 10 до 49 осіб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33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3660,7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299,7</w:t>
            </w:r>
          </w:p>
        </w:tc>
        <w:tc>
          <w:tcPr>
            <w:tcW w:w="151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9786,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5710,3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8135,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828,4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13,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94,9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11,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06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533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27,1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94" w:type="dxa"/>
            <w:vMerge w:val="restart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69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56,3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79,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29,8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73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879,0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73,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2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9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36,1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62,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99,5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64,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92,6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366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407,4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60,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844,7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40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71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11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21,1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43,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00,6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spacing w:val="-2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pacing w:val="-2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6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9,5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7,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,5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4,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4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31,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80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13,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5,1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48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1,3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55,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8,0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0,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8,4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16,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0,9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76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11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09,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05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33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37,3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63,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05,9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14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34,7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90,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34,9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63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3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39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7,5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48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7,4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8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,3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7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,9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6,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0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3,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,5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7,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0,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,7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,3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9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4,6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8,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3,4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1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,4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7,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95,6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5,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</w:tr>
    </w:tbl>
    <w:p>
      <w:pPr>
        <w:pStyle w:val="Normal"/>
        <w:spacing w:lineRule="exact" w:line="9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3.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4 continue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708"/>
        <w:gridCol w:w="709"/>
        <w:gridCol w:w="1499"/>
        <w:gridCol w:w="1500"/>
        <w:gridCol w:w="1499"/>
        <w:gridCol w:w="1500"/>
      </w:tblGrid>
      <w:tr>
        <w:trPr>
          <w:trHeight w:val="410" w:hRule="atLeast"/>
        </w:trPr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 xml:space="preserve">Суб’єкти господарювання з кількістю зайнятих працівників від 50 до 249 осіб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Суб’єкти господарювання з кількістю зайнятих працівників 250 осіб і більше /</w:t>
            </w:r>
            <w:r>
              <w:rPr>
                <w:i/>
                <w:spacing w:val="-4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4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33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681,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655,9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733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5426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879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7873,9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68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39,2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17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41,2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45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30,1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103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184,8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833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666,6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646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374,7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0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1,1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44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3,1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78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27,1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598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75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63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284,5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715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651,7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  <w:lang w:val="en-US"/>
              </w:rPr>
            </w:pPr>
            <w:r>
              <w:rPr>
                <w:color w:val="000000"/>
                <w:kern w:val="0"/>
                <w:sz w:val="20"/>
                <w:szCs w:val="18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25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90,9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08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493,7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24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42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7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8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1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9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1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0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98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47,5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44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34,1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3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9318,6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0,3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1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3,1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79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95,1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6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7,3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4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3,3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904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2,2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72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30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51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65,2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971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3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6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54,4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81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60,1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20"/>
                <w:szCs w:val="18"/>
              </w:rPr>
            </w:pPr>
            <w:r>
              <w:rPr>
                <w:b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7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6,6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2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4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7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47,4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3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3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9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3,2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,7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,3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  <w:lang w:val="ru-RU"/>
        </w:rPr>
        <w:t xml:space="preserve">3.5. </w:t>
      </w:r>
      <w:r>
        <w:rPr>
          <w:b/>
          <w:sz w:val="20"/>
          <w:szCs w:val="16"/>
        </w:rPr>
        <w:t>Групування показників діяльності суб’єктів господарювання</w:t>
        <w:br/>
        <w:t xml:space="preserve">за </w:t>
      </w:r>
      <w:r>
        <w:rPr>
          <w:b/>
          <w:kern w:val="0"/>
          <w:sz w:val="20"/>
          <w:szCs w:val="16"/>
        </w:rPr>
        <w:t>обсягом реалізованої продукції (товарів, послуг)</w:t>
      </w:r>
    </w:p>
    <w:p>
      <w:pPr>
        <w:pStyle w:val="Normal"/>
        <w:spacing w:lineRule="exact" w:line="200" w:before="0" w:after="120"/>
        <w:jc w:val="center"/>
        <w:rPr>
          <w:i/>
          <w:i/>
          <w:lang w:val="en-US"/>
        </w:rPr>
      </w:pPr>
      <w:r>
        <w:rPr>
          <w:b/>
          <w:i/>
          <w:sz w:val="20"/>
          <w:szCs w:val="16"/>
          <w:lang w:val="en-US"/>
        </w:rPr>
        <w:t xml:space="preserve">Grouping of indicators of business entities activity </w:t>
      </w:r>
      <w:r>
        <w:rPr>
          <w:b/>
          <w:i/>
          <w:kern w:val="0"/>
          <w:sz w:val="20"/>
          <w:szCs w:val="16"/>
          <w:lang w:val="en-US"/>
        </w:rPr>
        <w:t>for turnover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09"/>
        <w:gridCol w:w="537"/>
        <w:gridCol w:w="1772"/>
        <w:gridCol w:w="1774"/>
        <w:gridCol w:w="1774"/>
        <w:gridCol w:w="1772"/>
      </w:tblGrid>
      <w:tr>
        <w:trPr>
          <w:trHeight w:val="484" w:hRule="atLeast"/>
        </w:trPr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 xml:space="preserve">обсягом реалізованої продукції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 xml:space="preserve">(товарів, послуг) </w:t>
              <w:br/>
              <w:t>до 1 млн. євро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spacing w:val="-8"/>
                <w:kern w:val="0"/>
                <w:sz w:val="16"/>
                <w:szCs w:val="16"/>
              </w:rPr>
              <w:t>/</w:t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up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1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 xml:space="preserve">обсягом реалізованої продукції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>(товарів, послуг)</w:t>
              <w:br/>
              <w:t>від 1 до 2 млн. євро</w:t>
            </w:r>
            <w:r>
              <w:rPr>
                <w:kern w:val="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1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2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>обсягом реалізованої продукції</w:t>
              <w:br/>
              <w:t>(товарів, послуг)</w:t>
              <w:br/>
              <w:t>від 2 до 5 млн. євро</w:t>
            </w:r>
            <w:r>
              <w:rPr>
                <w:kern w:val="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2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5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з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>обсягом реалізованої продукції</w:t>
              <w:br/>
              <w:t>(товарів, послуг)</w:t>
              <w:br/>
              <w:t>від 5 до 10 млн. євро</w:t>
            </w:r>
            <w:r>
              <w:rPr>
                <w:kern w:val="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5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10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77" w:hRule="atLeast"/>
        </w:trPr>
        <w:tc>
          <w:tcPr>
            <w:tcW w:w="2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суб’єктів господарювання, одиниць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910455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8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4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8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14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10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556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8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42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6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485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6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227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4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4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  <w:br/>
              <w:t>employed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1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,0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2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44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3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7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3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4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3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5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2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7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6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5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,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7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7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82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43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2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6,9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0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1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,8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6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8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6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0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8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</w:r>
            <w:r>
              <w:rPr>
                <w:i/>
                <w:sz w:val="16"/>
                <w:szCs w:val="16"/>
                <w:lang w:val="ru-RU"/>
              </w:rPr>
              <w:t>Turnover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40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965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804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553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307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514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296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316,5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9952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952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578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112,6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610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22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159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018,2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104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453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675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71395,5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137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068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949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762,8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5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kern w:val="0"/>
          <w:sz w:val="18"/>
          <w:szCs w:val="18"/>
        </w:rPr>
      </w:pPr>
      <w:r>
        <w:rPr>
          <w:b/>
          <w:i/>
          <w:kern w:val="0"/>
          <w:sz w:val="18"/>
          <w:szCs w:val="18"/>
        </w:rPr>
        <w:t>Продовження табл.</w:t>
      </w:r>
      <w:r>
        <w:rPr>
          <w:b/>
          <w:i/>
          <w:kern w:val="0"/>
          <w:sz w:val="18"/>
          <w:szCs w:val="18"/>
          <w:lang w:val="en-US"/>
        </w:rPr>
        <w:t xml:space="preserve"> </w:t>
      </w:r>
      <w:r>
        <w:rPr>
          <w:b/>
          <w:i/>
          <w:kern w:val="0"/>
          <w:sz w:val="18"/>
          <w:szCs w:val="18"/>
          <w:lang w:val="ru-RU"/>
        </w:rPr>
        <w:t>3</w:t>
      </w:r>
      <w:r>
        <w:rPr>
          <w:b/>
          <w:i/>
          <w:kern w:val="0"/>
          <w:sz w:val="18"/>
          <w:szCs w:val="18"/>
        </w:rPr>
        <w:t>.</w:t>
      </w:r>
      <w:r>
        <w:rPr>
          <w:b/>
          <w:i/>
          <w:kern w:val="0"/>
          <w:sz w:val="18"/>
          <w:szCs w:val="18"/>
          <w:lang w:val="en-US"/>
        </w:rPr>
        <w:t>5</w:t>
      </w:r>
      <w:r>
        <w:rPr>
          <w:b/>
          <w:i/>
          <w:kern w:val="0"/>
          <w:sz w:val="18"/>
          <w:szCs w:val="18"/>
        </w:rPr>
        <w:t xml:space="preserve"> / Table 3.5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1"/>
        <w:gridCol w:w="533"/>
        <w:gridCol w:w="1774"/>
        <w:gridCol w:w="1774"/>
        <w:gridCol w:w="1774"/>
        <w:gridCol w:w="1772"/>
      </w:tblGrid>
      <w:tr>
        <w:trPr>
          <w:trHeight w:val="484" w:hRule="atLeast"/>
        </w:trPr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  <w:br/>
              <w:t>обсягом реалізованої продукції</w:t>
              <w:br/>
              <w:t xml:space="preserve">(товарів, послуг) </w:t>
              <w:br/>
            </w:r>
            <w:r>
              <w:rPr>
                <w:spacing w:val="-6"/>
                <w:kern w:val="0"/>
                <w:sz w:val="18"/>
                <w:szCs w:val="18"/>
              </w:rPr>
              <w:t>від 10 до 20 млн. євро /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1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2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  <w:br/>
              <w:t>обсягом реалізованої продукції</w:t>
              <w:br/>
              <w:t>(товарів, послуг)</w:t>
              <w:br/>
            </w:r>
            <w:r>
              <w:rPr>
                <w:spacing w:val="-6"/>
                <w:kern w:val="0"/>
                <w:sz w:val="18"/>
                <w:szCs w:val="18"/>
              </w:rPr>
              <w:t>від 20 до 50 млн. євро /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2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5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  <w:br/>
              <w:t>обсягом реалізованої продукції</w:t>
              <w:br/>
              <w:t>(товарів, послуг)</w:t>
              <w:br/>
            </w:r>
            <w:r>
              <w:rPr>
                <w:spacing w:val="-6"/>
                <w:kern w:val="0"/>
                <w:sz w:val="18"/>
                <w:szCs w:val="18"/>
              </w:rPr>
              <w:t>від 50 до 200 млн. євро /</w:t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5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20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  <w:br/>
              <w:t>обсягом реалізованої продукції</w:t>
              <w:br/>
              <w:t>(товарів, послуг)</w:t>
              <w:br/>
            </w:r>
            <w:r>
              <w:rPr>
                <w:spacing w:val="-6"/>
                <w:kern w:val="0"/>
                <w:sz w:val="18"/>
                <w:szCs w:val="18"/>
              </w:rPr>
              <w:t>200 млн. євро і більше /</w:t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20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ore</w:t>
            </w:r>
          </w:p>
        </w:tc>
      </w:tr>
      <w:tr>
        <w:trPr>
          <w:trHeight w:val="53" w:hRule="atLeast"/>
        </w:trPr>
        <w:tc>
          <w:tcPr>
            <w:tcW w:w="20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суб’єктів господарювання, одиниць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95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  <w:br/>
              <w:t>employed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1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85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84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8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1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GB"/>
              </w:rPr>
            </w:pPr>
            <w:r>
              <w:rPr>
                <w:color w:val="000000"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,8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,7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9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,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0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85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84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2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,8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5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,7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</w:r>
            <w:r>
              <w:rPr>
                <w:i/>
                <w:sz w:val="16"/>
                <w:szCs w:val="16"/>
                <w:lang w:val="ru-RU"/>
              </w:rPr>
              <w:t>Turnover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14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52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262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013,6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847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82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925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511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86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187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920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5166,9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707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249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6274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2025,2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897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031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853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45394,5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762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487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5487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5221,9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6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kern w:val="0"/>
          <w:sz w:val="20"/>
          <w:szCs w:val="16"/>
        </w:rPr>
        <w:t>3.6.</w:t>
      </w:r>
      <w:r>
        <w:rPr>
          <w:b/>
          <w:sz w:val="20"/>
          <w:szCs w:val="16"/>
        </w:rPr>
        <w:t xml:space="preserve"> Групування показників діяльності суб’єктів господарювання за обсягом </w:t>
        <w:br/>
        <w:t>реалізованої продукції (товарів, послуг)</w:t>
      </w:r>
      <w:r>
        <w:rPr>
          <w:b/>
          <w:bCs/>
          <w:kern w:val="0"/>
          <w:sz w:val="20"/>
          <w:szCs w:val="16"/>
          <w:lang w:val="en-US" w:eastAsia="en-US"/>
        </w:rPr>
        <w:t xml:space="preserve"> за видами економічної діяльності</w:t>
      </w:r>
    </w:p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indicators of business entities activity for turnover, </w:t>
        <w:br/>
        <w:t xml:space="preserve">by type of economic activity 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3"/>
        <w:gridCol w:w="713"/>
        <w:gridCol w:w="533"/>
        <w:gridCol w:w="1085"/>
        <w:gridCol w:w="1084"/>
        <w:gridCol w:w="1084"/>
        <w:gridCol w:w="1084"/>
        <w:gridCol w:w="1084"/>
        <w:gridCol w:w="1081"/>
      </w:tblGrid>
      <w:tr>
        <w:trPr>
          <w:trHeight w:val="100" w:hRule="atLeast"/>
        </w:trPr>
        <w:tc>
          <w:tcPr>
            <w:tcW w:w="1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  <w:br/>
              <w:t xml:space="preserve">до 1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1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5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0455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1,9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7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6408,6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514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2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230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9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55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995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242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261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9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485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95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9104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227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4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137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2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4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42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26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2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2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5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97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4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5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8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1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88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87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1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6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51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49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25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21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78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5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85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2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3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41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16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5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7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0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6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43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612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0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87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99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089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2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96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0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6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1110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55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4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58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3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6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5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5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5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7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4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35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4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3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8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4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2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9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0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4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70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50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9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93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8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42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2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3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03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4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7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07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416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4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26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Продовження табл. 3.6 </w:t>
      </w:r>
      <w:r>
        <w:rPr>
          <w:i/>
          <w:kern w:val="0"/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 xml:space="preserve"> Table 3.6 continued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3"/>
        <w:gridCol w:w="711"/>
        <w:gridCol w:w="533"/>
        <w:gridCol w:w="1085"/>
        <w:gridCol w:w="1084"/>
        <w:gridCol w:w="1084"/>
        <w:gridCol w:w="1084"/>
        <w:gridCol w:w="1084"/>
        <w:gridCol w:w="1083"/>
      </w:tblGrid>
      <w:tr>
        <w:trPr>
          <w:trHeight w:val="100" w:hRule="atLeast"/>
        </w:trPr>
        <w:tc>
          <w:tcPr>
            <w:tcW w:w="1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  <w:br/>
              <w:t xml:space="preserve">до 1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1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55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7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0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2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5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8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4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1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99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7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9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5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6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5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8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45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0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54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4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5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0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4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8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53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6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171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9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73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</w:tr>
      <w:tr>
        <w:trPr>
          <w:trHeight w:val="171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2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5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8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6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8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3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1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2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3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4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2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8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7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8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55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2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1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6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6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5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8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9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2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6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7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7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714"/>
        <w:gridCol w:w="535"/>
        <w:gridCol w:w="1097"/>
        <w:gridCol w:w="1097"/>
        <w:gridCol w:w="1097"/>
        <w:gridCol w:w="1097"/>
        <w:gridCol w:w="1097"/>
        <w:gridCol w:w="1091"/>
      </w:tblGrid>
      <w:tr>
        <w:trPr>
          <w:trHeight w:val="100" w:hRule="atLeast"/>
        </w:trPr>
        <w:tc>
          <w:tcPr>
            <w:tcW w:w="1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  <w:br/>
              <w:t xml:space="preserve">від 1 до 2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1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78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9,9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965,2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51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995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7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22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345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0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4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7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06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35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6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8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81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3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0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0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0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3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1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38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4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2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0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5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5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2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55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1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77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85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0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5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7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7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3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6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714"/>
        <w:gridCol w:w="535"/>
        <w:gridCol w:w="1097"/>
        <w:gridCol w:w="1097"/>
        <w:gridCol w:w="1097"/>
        <w:gridCol w:w="1097"/>
        <w:gridCol w:w="1097"/>
        <w:gridCol w:w="1091"/>
      </w:tblGrid>
      <w:tr>
        <w:trPr>
          <w:trHeight w:val="100" w:hRule="atLeast"/>
        </w:trPr>
        <w:tc>
          <w:tcPr>
            <w:tcW w:w="1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  <w:br/>
              <w:t xml:space="preserve">від 1 до 2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1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7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49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8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5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8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7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4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713"/>
        <w:gridCol w:w="540"/>
        <w:gridCol w:w="1111"/>
        <w:gridCol w:w="1113"/>
        <w:gridCol w:w="1113"/>
        <w:gridCol w:w="1111"/>
        <w:gridCol w:w="1111"/>
        <w:gridCol w:w="1111"/>
      </w:tblGrid>
      <w:tr>
        <w:trPr>
          <w:trHeight w:val="57" w:hRule="atLeast"/>
        </w:trPr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2 до 5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5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152" w:hRule="atLeast"/>
        </w:trPr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74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6804,6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0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629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0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957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3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315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2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767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0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394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7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2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7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8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2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86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0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4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97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3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21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0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1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2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5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2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5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6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1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0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18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27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59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63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9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7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9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3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5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8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713"/>
        <w:gridCol w:w="540"/>
        <w:gridCol w:w="1111"/>
        <w:gridCol w:w="1113"/>
        <w:gridCol w:w="1113"/>
        <w:gridCol w:w="1111"/>
        <w:gridCol w:w="1111"/>
        <w:gridCol w:w="1111"/>
      </w:tblGrid>
      <w:tr>
        <w:trPr>
          <w:trHeight w:val="57" w:hRule="atLeast"/>
        </w:trPr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2 до 5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5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1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2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1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3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6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3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1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3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713"/>
        <w:gridCol w:w="540"/>
        <w:gridCol w:w="1111"/>
        <w:gridCol w:w="1113"/>
        <w:gridCol w:w="1113"/>
        <w:gridCol w:w="1111"/>
        <w:gridCol w:w="1111"/>
        <w:gridCol w:w="1111"/>
      </w:tblGrid>
      <w:tr>
        <w:trPr>
          <w:trHeight w:val="57" w:hRule="atLeast"/>
        </w:trPr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5 до 1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5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1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152" w:hRule="atLeast"/>
        </w:trPr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8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2,0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553,2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231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7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511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01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139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776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5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9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9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8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9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7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6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9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49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8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75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8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8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8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5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8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4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71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31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75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30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93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94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0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8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3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6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2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713"/>
        <w:gridCol w:w="540"/>
        <w:gridCol w:w="1111"/>
        <w:gridCol w:w="1113"/>
        <w:gridCol w:w="1113"/>
        <w:gridCol w:w="1111"/>
        <w:gridCol w:w="1111"/>
        <w:gridCol w:w="1111"/>
      </w:tblGrid>
      <w:tr>
        <w:trPr>
          <w:trHeight w:val="57" w:hRule="atLeast"/>
        </w:trPr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>від 5 до 10 млн. євро /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5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1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8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3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5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5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5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9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7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 xml:space="preserve">соціальної </w:t>
              <w:br/>
              <w:t>допомог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4"/>
        <w:gridCol w:w="713"/>
        <w:gridCol w:w="535"/>
        <w:gridCol w:w="1111"/>
        <w:gridCol w:w="1113"/>
        <w:gridCol w:w="1113"/>
        <w:gridCol w:w="1111"/>
        <w:gridCol w:w="1113"/>
        <w:gridCol w:w="1091"/>
      </w:tblGrid>
      <w:tr>
        <w:trPr>
          <w:trHeight w:val="100" w:hRule="atLeast"/>
        </w:trPr>
        <w:tc>
          <w:tcPr>
            <w:tcW w:w="18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10 до 2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1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5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7,9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7142,3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784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586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70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789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776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5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54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4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3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7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6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6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7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19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50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66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49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75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8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8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2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67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170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98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49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74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29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3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43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06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7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8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0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9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4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4"/>
        <w:gridCol w:w="713"/>
        <w:gridCol w:w="535"/>
        <w:gridCol w:w="1111"/>
        <w:gridCol w:w="1113"/>
        <w:gridCol w:w="1113"/>
        <w:gridCol w:w="1111"/>
        <w:gridCol w:w="1113"/>
        <w:gridCol w:w="1091"/>
      </w:tblGrid>
      <w:tr>
        <w:trPr>
          <w:trHeight w:val="100" w:hRule="atLeast"/>
        </w:trPr>
        <w:tc>
          <w:tcPr>
            <w:tcW w:w="18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10 до 2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1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205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7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9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9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90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5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2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5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0"/>
        <w:gridCol w:w="713"/>
        <w:gridCol w:w="534"/>
        <w:gridCol w:w="1111"/>
        <w:gridCol w:w="1112"/>
        <w:gridCol w:w="1111"/>
        <w:gridCol w:w="1111"/>
        <w:gridCol w:w="1111"/>
        <w:gridCol w:w="1101"/>
      </w:tblGrid>
      <w:tr>
        <w:trPr>
          <w:trHeight w:val="100" w:hRule="atLeast"/>
        </w:trPr>
        <w:tc>
          <w:tcPr>
            <w:tcW w:w="1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20 до 5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5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суб’єктів господарювання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3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4,0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2552,2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682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9187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24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603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5487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1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7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2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5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7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7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5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47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886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46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51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80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2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67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65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1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6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56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5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12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71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46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04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58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7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4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6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6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6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7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6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2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3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8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5"/>
        <w:gridCol w:w="732"/>
        <w:gridCol w:w="535"/>
        <w:gridCol w:w="1111"/>
        <w:gridCol w:w="1112"/>
        <w:gridCol w:w="1111"/>
        <w:gridCol w:w="1111"/>
        <w:gridCol w:w="1112"/>
        <w:gridCol w:w="1095"/>
      </w:tblGrid>
      <w:tr>
        <w:trPr>
          <w:trHeight w:val="100" w:hRule="atLeast"/>
        </w:trPr>
        <w:tc>
          <w:tcPr>
            <w:tcW w:w="1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20 до 5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5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суб’єктів господарювання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7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2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7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5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1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</w:t>
              <w:br/>
              <w:t>відпочинок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710"/>
        <w:gridCol w:w="530"/>
        <w:gridCol w:w="1099"/>
        <w:gridCol w:w="1098"/>
        <w:gridCol w:w="1099"/>
        <w:gridCol w:w="1098"/>
        <w:gridCol w:w="1099"/>
        <w:gridCol w:w="1091"/>
      </w:tblGrid>
      <w:tr>
        <w:trPr>
          <w:trHeight w:val="100" w:hRule="atLeast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50 до 200 млн. євро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5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0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суб’єктів господарювання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5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1,6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0262,5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4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925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9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192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2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627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5853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5487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8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0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05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0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997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406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87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45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028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97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9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76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57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41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12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74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38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5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2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8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0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1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8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7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2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9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710"/>
        <w:gridCol w:w="530"/>
        <w:gridCol w:w="1099"/>
        <w:gridCol w:w="1098"/>
        <w:gridCol w:w="1099"/>
        <w:gridCol w:w="1098"/>
        <w:gridCol w:w="1099"/>
        <w:gridCol w:w="1091"/>
      </w:tblGrid>
      <w:tr>
        <w:trPr>
          <w:trHeight w:val="100" w:hRule="atLeast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50 до 20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5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0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суб’єктів господарювання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6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8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9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710"/>
        <w:gridCol w:w="530"/>
        <w:gridCol w:w="1099"/>
        <w:gridCol w:w="1098"/>
        <w:gridCol w:w="1099"/>
        <w:gridCol w:w="1098"/>
        <w:gridCol w:w="1099"/>
        <w:gridCol w:w="1091"/>
      </w:tblGrid>
      <w:tr>
        <w:trPr>
          <w:trHeight w:val="100" w:hRule="atLeast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200 млн. євро і більше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0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n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more</w:t>
            </w:r>
          </w:p>
        </w:tc>
      </w:tr>
      <w:tr>
        <w:trPr>
          <w:trHeight w:val="1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суб’єктів господарювання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4,2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3013,6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2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251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3516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3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202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0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4539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522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0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20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00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35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851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948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33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0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30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20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32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27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770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27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5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7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55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64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97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16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5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94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56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5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5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710"/>
        <w:gridCol w:w="530"/>
        <w:gridCol w:w="1099"/>
        <w:gridCol w:w="1098"/>
        <w:gridCol w:w="1099"/>
        <w:gridCol w:w="1098"/>
        <w:gridCol w:w="1099"/>
        <w:gridCol w:w="1091"/>
      </w:tblGrid>
      <w:tr>
        <w:trPr>
          <w:trHeight w:val="100" w:hRule="atLeast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200 млн. євро і більше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0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n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more</w:t>
            </w:r>
          </w:p>
        </w:tc>
      </w:tr>
      <w:tr>
        <w:trPr>
          <w:trHeight w:val="1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суб’єктів господарювання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3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kern w:val="0"/>
          <w:sz w:val="20"/>
          <w:szCs w:val="16"/>
          <w:lang w:val="en-US" w:eastAsia="en-US"/>
        </w:rPr>
        <w:t>3.7. Групування обсягу виробленої продукції (товарів, послуг) суб’єктів господарювання</w:t>
        <w:br/>
        <w:t>за обсягом реалізованої продукції (товарів, послуг)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production value of business entities </w:t>
      </w:r>
      <w:r>
        <w:rPr>
          <w:b/>
          <w:bCs/>
          <w:i/>
          <w:spacing w:val="-2"/>
          <w:kern w:val="0"/>
          <w:sz w:val="20"/>
          <w:szCs w:val="16"/>
          <w:lang w:val="en-US" w:eastAsia="en-US"/>
        </w:rPr>
        <w:t xml:space="preserve">for turnover, </w:t>
        <w:br/>
        <w:t>b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type of economic activity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710"/>
        <w:gridCol w:w="531"/>
        <w:gridCol w:w="1550"/>
        <w:gridCol w:w="1551"/>
        <w:gridCol w:w="1550"/>
        <w:gridCol w:w="1541"/>
      </w:tblGrid>
      <w:tr>
        <w:trPr>
          <w:trHeight w:val="410" w:hRule="atLeast"/>
        </w:trPr>
        <w:tc>
          <w:tcPr>
            <w:tcW w:w="2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до 1 млн. євро / </w:t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  <w:br/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up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1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1 до 2 млн. євро / </w:t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  <w:br/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1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2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 /</w:t>
            </w:r>
            <w:r>
              <w:rPr>
                <w:i/>
                <w:sz w:val="16"/>
                <w:szCs w:val="16"/>
              </w:rPr>
              <w:br/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8699,4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1352,6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4144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182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4234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7317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  <w:br/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18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62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896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86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73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37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0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47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90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42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49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75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58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33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74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24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62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976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90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320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24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300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69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170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67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36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2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52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66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137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80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48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90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7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59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7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62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1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480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2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58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7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4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6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9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5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2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1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75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0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25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2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29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75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76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8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42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5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95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37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88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8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29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5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58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3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7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6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9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7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50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5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37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2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4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6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70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6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62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6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54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3.7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7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710"/>
        <w:gridCol w:w="531"/>
        <w:gridCol w:w="1550"/>
        <w:gridCol w:w="1551"/>
        <w:gridCol w:w="1550"/>
        <w:gridCol w:w="1541"/>
      </w:tblGrid>
      <w:tr>
        <w:trPr>
          <w:trHeight w:val="410" w:hRule="atLeast"/>
        </w:trPr>
        <w:tc>
          <w:tcPr>
            <w:tcW w:w="2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2 до 5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5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5 до 1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5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1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4249,9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0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665,2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362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160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9487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2467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55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74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476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23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03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62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0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9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188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455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410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51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94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44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86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20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01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04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32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31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2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77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83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98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98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4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6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31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82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32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37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8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9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3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3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5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0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66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76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51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1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6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6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9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9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0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4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8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9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88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16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21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2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13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7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6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25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90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2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3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83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9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4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8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3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8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5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1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0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3.7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7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3"/>
        <w:gridCol w:w="712"/>
        <w:gridCol w:w="531"/>
        <w:gridCol w:w="1550"/>
        <w:gridCol w:w="1551"/>
        <w:gridCol w:w="1550"/>
        <w:gridCol w:w="1541"/>
      </w:tblGrid>
      <w:tr>
        <w:trPr>
          <w:trHeight w:val="410" w:hRule="atLeast"/>
        </w:trPr>
        <w:tc>
          <w:tcPr>
            <w:tcW w:w="2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10 до 2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1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20 до 5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5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9997,9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9330,6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8172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504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471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8290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63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03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1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33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97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99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710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444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82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391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987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724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13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66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58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88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0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30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78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03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84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79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83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330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5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44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34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00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55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5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6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0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0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51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64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53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41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85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64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38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41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13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76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9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5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0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4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3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8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1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55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05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24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9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8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9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8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9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0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3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7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3.</w:t>
      </w:r>
      <w:r>
        <w:rPr>
          <w:i/>
          <w:sz w:val="18"/>
          <w:szCs w:val="18"/>
          <w:lang w:val="ru-RU"/>
        </w:rPr>
        <w:t>7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7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712"/>
        <w:gridCol w:w="531"/>
        <w:gridCol w:w="1550"/>
        <w:gridCol w:w="1549"/>
        <w:gridCol w:w="1550"/>
        <w:gridCol w:w="1541"/>
      </w:tblGrid>
      <w:tr>
        <w:trPr>
          <w:trHeight w:val="410" w:hRule="atLeast"/>
        </w:trPr>
        <w:tc>
          <w:tcPr>
            <w:tcW w:w="2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50 до 20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5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0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200 млн. євро і більше / </w:t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20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ore</w:t>
            </w:r>
          </w:p>
        </w:tc>
      </w:tr>
      <w:tr>
        <w:trPr>
          <w:trHeight w:val="33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8928,8</w:t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8751,0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6051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9110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5159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197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43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58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87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783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5342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546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5105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275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422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32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85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167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760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05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913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191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279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87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38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66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876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87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214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26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67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53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72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94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2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kern w:val="0"/>
          <w:sz w:val="20"/>
          <w:szCs w:val="16"/>
          <w:lang w:val="en-US" w:eastAsia="en-US"/>
        </w:rPr>
        <w:t>3.8. Групування доданої вартості за витратами виробництва суб’єктів господарювання</w:t>
        <w:br/>
        <w:t>за обсягом реалізованої продукції (товарів, послуг)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value added at factor costs of business entities </w:t>
      </w:r>
      <w:r>
        <w:rPr>
          <w:b/>
          <w:bCs/>
          <w:i/>
          <w:spacing w:val="-2"/>
          <w:kern w:val="0"/>
          <w:sz w:val="20"/>
          <w:szCs w:val="16"/>
          <w:lang w:val="en-US" w:eastAsia="en-US"/>
        </w:rPr>
        <w:t xml:space="preserve">for turnover, </w:t>
        <w:br/>
        <w:t>b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type of economic activity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712"/>
        <w:gridCol w:w="531"/>
        <w:gridCol w:w="1550"/>
        <w:gridCol w:w="1549"/>
        <w:gridCol w:w="1550"/>
        <w:gridCol w:w="1541"/>
      </w:tblGrid>
      <w:tr>
        <w:trPr>
          <w:trHeight w:val="410" w:hRule="atLeast"/>
        </w:trPr>
        <w:tc>
          <w:tcPr>
            <w:tcW w:w="2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до 1 млн. євро / </w:t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up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1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1 до 2 млн. євро / </w:t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1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2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 /</w:t>
            </w:r>
            <w:r>
              <w:rPr>
                <w:i/>
                <w:sz w:val="16"/>
                <w:szCs w:val="16"/>
              </w:rPr>
              <w:br/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076,8</w:t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359,6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1699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561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9753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724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34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11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46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1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75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15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53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19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38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55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12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0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69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5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43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0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32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4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01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71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43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50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188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20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85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5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37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5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80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1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8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11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73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57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6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39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9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65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2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4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7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1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9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4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6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51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1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40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1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00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9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79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3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89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1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0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7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50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4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4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7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28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7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3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5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5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6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2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2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8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3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3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8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0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3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1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9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0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3.8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8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3"/>
        <w:gridCol w:w="712"/>
        <w:gridCol w:w="531"/>
        <w:gridCol w:w="1550"/>
        <w:gridCol w:w="1551"/>
        <w:gridCol w:w="1550"/>
        <w:gridCol w:w="1541"/>
      </w:tblGrid>
      <w:tr>
        <w:trPr>
          <w:trHeight w:val="410" w:hRule="atLeast"/>
        </w:trPr>
        <w:tc>
          <w:tcPr>
            <w:tcW w:w="2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2 до 5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  <w:br/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5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5 до 1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5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1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750,7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4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620,4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476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280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164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855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75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92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36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62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29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17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11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22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40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98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68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6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6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4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6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8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1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95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47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62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16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82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79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8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9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09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10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5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37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2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9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3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5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5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2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0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7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6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3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0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1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7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4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7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9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1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6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1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2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70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6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9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0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5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7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4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9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7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3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7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2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2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2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0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6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3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3.</w:t>
      </w:r>
      <w:r>
        <w:rPr>
          <w:i/>
          <w:sz w:val="18"/>
          <w:szCs w:val="18"/>
          <w:lang w:val="ru-RU"/>
        </w:rPr>
        <w:t>8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8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712"/>
        <w:gridCol w:w="531"/>
        <w:gridCol w:w="1550"/>
        <w:gridCol w:w="1549"/>
        <w:gridCol w:w="1550"/>
        <w:gridCol w:w="1541"/>
      </w:tblGrid>
      <w:tr>
        <w:trPr>
          <w:trHeight w:val="410" w:hRule="atLeast"/>
        </w:trPr>
        <w:tc>
          <w:tcPr>
            <w:tcW w:w="2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10 до 2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1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20 до 5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5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044,3</w:t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070,9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52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290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369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7433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2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8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30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36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27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1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49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88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62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16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90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77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5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5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6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2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7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6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89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59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52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3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49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37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2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09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86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31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79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12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1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1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5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7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9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2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6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4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5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8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9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84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9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5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2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3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6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7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7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0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8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1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7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7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2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0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4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5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4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3.</w:t>
      </w:r>
      <w:r>
        <w:rPr>
          <w:i/>
          <w:sz w:val="18"/>
          <w:szCs w:val="18"/>
          <w:lang w:val="ru-RU"/>
        </w:rPr>
        <w:t>8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8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712"/>
        <w:gridCol w:w="531"/>
        <w:gridCol w:w="1550"/>
        <w:gridCol w:w="1549"/>
        <w:gridCol w:w="1550"/>
        <w:gridCol w:w="1541"/>
      </w:tblGrid>
      <w:tr>
        <w:trPr>
          <w:trHeight w:val="410" w:hRule="atLeast"/>
        </w:trPr>
        <w:tc>
          <w:tcPr>
            <w:tcW w:w="2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50 до 20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5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0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200 млн. євро і більше / </w:t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20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ore</w:t>
            </w:r>
          </w:p>
        </w:tc>
      </w:tr>
      <w:tr>
        <w:trPr>
          <w:trHeight w:val="33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108,8</w:t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3265,9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518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5376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8556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7779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1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2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65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332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742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03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769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958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995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7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1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94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71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48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95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62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153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2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24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10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64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24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248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4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98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8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35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0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5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27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126" w:after="0"/>
        <w:rPr>
          <w:b/>
          <w:b/>
          <w:i/>
          <w:i/>
          <w:kern w:val="0"/>
          <w:sz w:val="2"/>
          <w:szCs w:val="2"/>
          <w:lang w:val="ru-RU"/>
        </w:rPr>
      </w:pPr>
      <w:r>
        <w:rPr>
          <w:b/>
          <w:i/>
          <w:kern w:val="0"/>
          <w:sz w:val="2"/>
          <w:szCs w:val="2"/>
          <w:lang w:val="ru-RU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en-US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1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en-US"/>
      </w:rPr>
      <w:t>9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en-US"/>
      </w:rPr>
      <w:t>9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1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7</w:t>
    </w:r>
  </w:p>
  <w:p>
    <w:pPr>
      <w:pStyle w:val="Footer"/>
      <w:ind w:right="-138" w:hanging="0"/>
      <w:jc w:val="right"/>
      <w:rPr>
        <w:rFonts w:ascii="Arial" w:hAnsi="Arial" w:cs="Arial"/>
        <w:sz w:val="11"/>
        <w:szCs w:val="13"/>
      </w:rPr>
    </w:pPr>
    <w:r>
      <w:rPr>
        <w:rFonts w:cs="Arial" w:ascii="Arial" w:hAnsi="Arial"/>
        <w:sz w:val="11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en-US"/>
      </w:rPr>
      <w:t>9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1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ПОКАЗНИКИ ДІЯЛЬНОСТІ СУБ’ЄКТІВ ГОСПОДАРЮВАННЯ ІЗ РОЗПОДІЛОМ ЗА КІЛЬКІСТЮ ЗАЙНЯТИХ ПРАЦІВНИКІВ </w:t>
      <w:br/>
      <w:t>та за обсягОМ реалізованої продукції (ТОВАРІВ, ПОСЛУГ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ПОКАЗНИКИ ДІЯЛЬНОСТІ СУБ’ЄКТІВ ГОСПОДАРЮВАННЯ ІЗ РОЗПОДІЛОМ ЗА КІЛЬКІСТЮ ЗАЙНЯТИХ ПРАЦІВНИКІВ </w:t>
      <w:br/>
      <w:t>та за обсягОМ реалізованої продукції (ТОВАРІВ, ПОСЛУГ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ПОКАЗНИКИ ДІЯЛЬНОСТІ СУБ’ЄКТІВ ГОСПОДАРЮВАННЯ ІЗ РОЗПОДІЛОМ ЗА КІЛЬКІСТЮ ЗАЙНЯТИХ ПРАЦІВНИКІВ </w:t>
      <w:br/>
      <w:t>та за обсягОм реалізованої продукції (ТОВАРІВ, ПОСЛУГ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3. ОКРЕМІ ПОКАЗНИКИ ДІЯЛЬНОСТІ СУБ’ЄКТІВ ГОСПОДАРЮВАННЯ ІЗ РОЗПОДІЛОМ ЗА КІЛЬКІСТЮ ПРАЦІВНИКІВ та</w:t>
      <w:br/>
      <w:t xml:space="preserve"> за обсягОМ реалізованої продукції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ПОКАЗНИКИ ДІЯЛЬНОСТІ СУБ’ЄКТІВ ГОСПОДАРЮВАННЯ ІЗ РОЗПОДІЛОМ ЗА КІЛЬКІСТЮ ЗАЙНЯТИХ ПРАЦІВНИКІВ </w:t>
      <w:br/>
      <w:t>та за обсягОм реалізованої продукції (ТОВАРІВ, ПОСЛУГ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4">
    <w:name w:val="Знак Знак Знак Знак Знак Знак Знак Знак1 Знак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5">
    <w:name w:val="Знак Знак Знак Знак Знак Знак Знак Знак1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b/>
      <w:kern w:val="0"/>
    </w:rPr>
  </w:style>
  <w:style w:type="paragraph" w:styleId="17">
    <w:name w:val=" Знак Знак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5:00Z</dcterms:created>
  <dc:creator>S.Vitenko</dc:creator>
  <dc:description/>
  <cp:keywords/>
  <dc:language>en-US</dc:language>
  <cp:lastModifiedBy>User</cp:lastModifiedBy>
  <cp:lastPrinted>2018-11-22T15:00:00Z</cp:lastPrinted>
  <dcterms:modified xsi:type="dcterms:W3CDTF">2020-11-27T14:24:00Z</dcterms:modified>
  <cp:revision>529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